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2 výzvy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 xml:space="preserve">Cenová nabídka 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Energetický management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eřejná zakázka malého rozsahu na služb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3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>Cena v 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 xml:space="preserve">Cena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ergetický management dle zadávacích podmínek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5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56150025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tel.: + 420 566 801 619, 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5:31:00Z</dcterms:created>
  <dc:creator>Pocitac</dc:creator>
  <dc:description/>
  <cp:keywords/>
  <dc:language>en-US</dc:language>
  <cp:lastModifiedBy>Uživatel systému Windows</cp:lastModifiedBy>
  <cp:lastPrinted>2012-03-23T07:20:00Z</cp:lastPrinted>
  <dcterms:modified xsi:type="dcterms:W3CDTF">2025-01-24T09:21:00Z</dcterms:modified>
  <cp:revision>4</cp:revision>
  <dc:subject/>
  <dc:title>Krycí list nabídky</dc:title>
</cp:coreProperties>
</file>